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90368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159872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